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00341391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3218568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586531980"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698193895"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4667804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622590246"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10145014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